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  <w:t>проживающего(ей) по адресу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485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ind w:left="4859" w:hanging="0"/>
        <w:rPr/>
      </w:pPr>
      <w:r>
        <w:rPr>
          <w:sz w:val="16"/>
          <w:szCs w:val="16"/>
        </w:rPr>
        <w:t xml:space="preserve">_______________________________________________________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860" w:hanging="0"/>
        <w:rPr>
          <w:sz w:val="20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акт проверки осуществления консервации незавершенного строительством жилого дома, а также благоустройства земельного с кадастровым номером ________________________, расположенных по адресу: ___________________________________________ по причине невозможности окончания строительства жилого дома в установленный действующим законодательством срок _______________________________________________ 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причину невозможности окончания строительства жилого дома)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 ,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согласие участников общей долевой собствен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      ____________________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0"/>
          <w:szCs w:val="20"/>
        </w:rPr>
        <w:t>(фамилия, имя, отчество)</w:t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      ____________________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ата ______________                  ____________      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int"/>
        <w:rPr/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12:00Z</dcterms:created>
  <dc:creator>F306-2</dc:creator>
  <dc:description/>
  <cp:keywords/>
  <dc:language>en-US</dc:language>
  <cp:lastModifiedBy>user</cp:lastModifiedBy>
  <cp:lastPrinted>2023-05-31T10:09:00Z</cp:lastPrinted>
  <dcterms:modified xsi:type="dcterms:W3CDTF">2025-01-16T05:12:00Z</dcterms:modified>
  <cp:revision>2</cp:revision>
  <dc:subject/>
  <dc:title>В администрацию Фрунзенского района г</dc:title>
</cp:coreProperties>
</file>